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74447281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02127694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